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80" w:right="0" w:firstLine="7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иложение № 6.1</w:t>
      </w:r>
    </w:p>
    <w:p>
      <w:pPr>
        <w:pStyle w:val="Normal"/>
        <w:spacing w:lineRule="auto" w:line="240"/>
        <w:ind w:left="360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Образец “Ценово предложение” - обособена позиция № 1 “Доставка на МПС – 3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6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”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lang w:val="bg-BG"/>
        </w:rPr>
      </w:r>
    </w:p>
    <w:p>
      <w:pPr>
        <w:pStyle w:val="Normal"/>
        <w:spacing w:lineRule="auto" w:line="240"/>
        <w:ind w:left="3600" w:righ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tLeast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фирма на участ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ткритата процедура)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ц е н о в о    п р е д л о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 Народно събрание на Република България, София, пл.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>Народно събрани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оспода,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като се запознах(ме) с документацията за участие в откритата процедура за възлагане на обществена поръчка с предмет доставка на моторни превозни средства – автобуси, кат. М2, клас В, подписаният(те),  представляващи и управляващи ……….……………………..………………., заявяваме следното:  </w:t>
      </w:r>
    </w:p>
    <w:p>
      <w:pPr>
        <w:pStyle w:val="Normal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Предлагам(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 ц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стойност)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пълнение 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ъчкат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ка на моторни превозни средства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 (три)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6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</w:rPr>
        <w:t>, съгласно условията на документацият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змер ........................ (............................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ва </w:t>
      </w:r>
      <w:r>
        <w:rPr>
          <w:rFonts w:cs="Times New Roman" w:ascii="Times New Roman" w:hAnsi="Times New Roman"/>
          <w:sz w:val="24"/>
          <w:szCs w:val="24"/>
          <w:lang w:val="bg-BG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общата цена са включени всички разходи за изпълнение на поръчката: стойност на МПС, доставка до гаража, вкл. транспорт, транспортни застраховки, митнически сборове, такси, документация и др. Цената е </w:t>
      </w:r>
      <w:r>
        <w:rPr>
          <w:rFonts w:cs="Times New Roman" w:ascii="Times New Roman" w:hAnsi="Times New Roman"/>
          <w:sz w:val="24"/>
          <w:szCs w:val="24"/>
        </w:rPr>
        <w:t>DD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офия, гараж на възложителя. </w:t>
      </w:r>
    </w:p>
    <w:p>
      <w:pPr>
        <w:pStyle w:val="Normal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едлаганата ц</w:t>
      </w:r>
      <w:r>
        <w:rPr>
          <w:rFonts w:cs="Times New Roman" w:ascii="Times New Roman" w:hAnsi="Times New Roman"/>
          <w:sz w:val="24"/>
          <w:szCs w:val="24"/>
        </w:rPr>
        <w:t xml:space="preserve">ена на 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един) </w:t>
      </w:r>
      <w:r>
        <w:rPr>
          <w:rFonts w:cs="Times New Roman" w:ascii="Times New Roman" w:hAnsi="Times New Roman"/>
          <w:sz w:val="24"/>
          <w:szCs w:val="24"/>
        </w:rPr>
        <w:t>брой МПС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втобус, кат. М2, клас В (места </w:t>
      </w:r>
      <w:r>
        <w:rPr>
          <w:rFonts w:cs="Times New Roman" w:ascii="Times New Roman" w:hAnsi="Times New Roman"/>
          <w:sz w:val="24"/>
          <w:szCs w:val="24"/>
        </w:rPr>
        <w:t>16+1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</w:rPr>
        <w:t>, е в размер ........................ (............................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ва </w:t>
      </w:r>
      <w:r>
        <w:rPr>
          <w:rFonts w:cs="Times New Roman" w:ascii="Times New Roman" w:hAnsi="Times New Roman"/>
          <w:sz w:val="24"/>
          <w:szCs w:val="24"/>
          <w:lang w:val="bg-BG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ам(е) предложения в 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аздел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І от документацията начин на плащане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ind w:left="0" w:right="0" w:firstLine="55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251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… 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     Подпис и печат:</w:t>
      </w:r>
    </w:p>
    <w:p>
      <w:pPr>
        <w:pStyle w:val="Normal"/>
        <w:spacing w:lineRule="auto" w:line="240"/>
        <w:ind w:left="288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ind w:left="43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..........................................................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(длъжност и име)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 xml:space="preserve">          </w:t>
        <w:tab/>
        <w:tab/>
        <w:tab/>
        <w:t xml:space="preserve">             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>(длъжност и име)</w:t>
      </w:r>
    </w:p>
    <w:p>
      <w:pPr>
        <w:pStyle w:val="Normal"/>
        <w:pBdr>
          <w:bottom w:val="single" w:sz="4" w:space="1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firstLine="36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bg-BG"/>
        </w:rPr>
        <w:t>Подробни указания за подготовка на ценовото предложение се съдържат в раздел VІІ на настоящата документация. Същите са повторени на гърба на образеца на оферта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