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60" w:right="0" w:hanging="0"/>
        <w:rPr/>
      </w:pP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>Приложение № 4.2</w:t>
      </w:r>
    </w:p>
    <w:p>
      <w:pPr>
        <w:pStyle w:val="Normal"/>
        <w:spacing w:lineRule="auto" w:line="240"/>
        <w:ind w:left="0" w:right="0" w:hanging="0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А Ц И 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*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47, ал. 5 ЗО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писаният _______________________________________________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(име, презиме и фамилия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остоянен адрес ___________________________, л.к. № _____________, издадена на ___________ от __________________, ЕГН _______________, на длъжност ____________________________________________________________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ФЛ, прокурист, управител, член на СД, член на УС и т.н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 ______________________________, със седалище и адрес на управление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(наименование на ЮЛ, ФЛ, ЕТ)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рег. по ф.д. № ________ на ________ съд, парт. № ____ т. ___ р. __ стр. __, ЕИК/ЕИК по БУЛСТАТ _____________, участник/подизпълнител в открита процедура с предмет доставка на моторни превозни средства – автобуси, кат. М2, клас В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 Народното събрание на Република България, ч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. Не съм свързано лице по смисъла на § 1, т. 23а от Допълнителните разпоредби на Закона за обществените поръчки с възложителя НАРОДНО СЪБРАНИЕ НА РЕПУБЛИКА БЪЛГАРИЯ или със служители на ръководна длъжност в неговата орган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ът ........................................................../Подизпълнителят .......................................................... не е сключил договор с лице по чл. 21 или 22 от Закона за предотвратяване и установяване на конфликт на интереси.   </w:t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вестна ми е отговорността, която нося по чл. 313 от НК.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естно ми е, че при промени в декларираните обстоятелства в процеса на провеждане на процедурата, съм длъжен да уведомя 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за това в 7-дневен срок от настъпването им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2013 г.</w:t>
        <w:tab/>
        <w:tab/>
        <w:tab/>
        <w:tab/>
        <w:t>ДЕКЛАРАТОР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pBdr>
          <w:bottom w:val="single" w:sz="8" w:space="1" w:color="000000"/>
        </w:pBdr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bg-BG"/>
        </w:rPr>
        <w:t xml:space="preserve">Обстоятелствата в настоящата декларация се отнасят за участника, за подизпълнителя и за лицата, посочени в чл. 47, ал. 4 ЗОП. Деклараторът зачертава ненужния текст съобразно качеството, в което участва в процедурата - </w:t>
      </w:r>
      <w:r>
        <w:rPr>
          <w:rFonts w:cs="Times New Roman" w:ascii="Times New Roman" w:hAnsi="Times New Roman"/>
          <w:b/>
          <w:sz w:val="20"/>
          <w:lang w:val="bg-BG"/>
        </w:rPr>
        <w:t>участник или подизпълнител</w:t>
      </w:r>
      <w:r>
        <w:rPr>
          <w:rFonts w:cs="Times New Roman" w:ascii="Times New Roman" w:hAnsi="Times New Roman"/>
          <w:sz w:val="20"/>
          <w:lang w:val="bg-B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